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before="100" w:after="1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ИНСТРУКЦИЯ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«Порядок действий при затоплениях (подтоплениях)»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jc w:val="center"/>
        <w:rPr/>
      </w:pPr>
      <w:r>
        <w:rPr/>
        <w:drawing>
          <wp:inline distT="0" distB="0" distL="0" distR="0">
            <wp:extent cx="4229735" cy="2819400"/>
            <wp:effectExtent l="0" t="0" r="0" b="0"/>
            <wp:docPr id="1" name="pamjatka_naseleniju_po_dejstvijam_v_predpavodkovij_i_pa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mjatka_naseleniju_po_dejstvijam_v_predpavodkovij_i_pav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jc w:val="center"/>
        <w:rPr/>
      </w:pPr>
      <w:r>
        <w:rPr/>
        <w:drawing>
          <wp:inline distT="0" distB="0" distL="0" distR="0">
            <wp:extent cx="5524500" cy="5853430"/>
            <wp:effectExtent l="0" t="0" r="0" b="0"/>
            <wp:docPr id="2" name="pavodk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avodki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585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00" w:after="1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акторы опасности наводнений и паводков: разрушение домов и зданий, мостов; размыв железнодорожных и автомобильных дорог; аварии на инженерных сетях; уничтожение посевов; жертвы среди населения и гибель животных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00" w:after="1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следствие наводнения, паводка начинается проседание домов и земли, возникают сдвиги и обвал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00" w:after="1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период наводнений и паводков радиотрансляционная сеть в квартирах и на рабочих местах должна действовать круглосуточно, так как население оповещается заблаговременно. Ознакомьтесь с сигналами оповещения, мерами и правилами эвакуации, подготовьтесь к ней заране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00" w:after="1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ДЕЙСТВОВАТЬ ВО ВРЕМЯ ПАВОДКА, НАВОДН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00" w:after="1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ия в случае угрозы возникновения наводнения, паводк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00" w:after="1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Внимательно слушайте информацию о чрезвычайной ситуации и инструкции о порядке действий, не пользуйтесь без необходимости телефоном, чтобы он был свободным для связи с в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00" w:after="1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Сохраняйте спокойствие, предупредите соседей, окажите помощь инвалидам, детям и людям преклонного возрас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00" w:after="1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Узнайте в местных органах государственной власти и местного самоуправления место сбора жителей для эвакуации (адрес, телефон) и готовьтесь к н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00" w:after="1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Подготовьте документы, одежду, наиболее необходимые вещи, запас продуктов питания на несколько дней, медикаменты. Сложите всё в чемодан. Документы сохраняйте в водонепроницаемом пакет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00" w:after="1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рная список вещей, которые стоит уложить в рюкзак: ёмкость для питьевой воды, сухой паёк, минеральная вода в пластиковой бутылке, светодиодный фонарь, батарейки, свечи, спички, не скользящие перчатки, хлопчатобумажное полотенце, пластиковые пакеты, бумажные салфетки, нож, скотч, марля, медицинская косынка, бинты, ватные тампоны, ножницы, верёвка, свисток для призыва о помощи, сухое горючее, устройство зарядное для сотового телефона на основе солнечных элемен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00" w:after="1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Разъедините, все потребители электрического тока от электросети, выключите га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00" w:after="1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Перенесите ценные вещи и продовольствие на верхние этажи или подымите на верхние полки. Закройте окна и двери первого этажа досками (щитам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00" w:after="1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ия в зоне внезапного затопления во время наводнения, паводк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00" w:after="1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Сохраняйте спокойствие, не паникуй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00" w:after="1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Быстро соберите необходимые документы, ценности, лекарства, продукты и прочие необходимые вещ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00" w:after="1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Окажите помощь детям, инвалидам и людям преклонного возраста. Они подлежат эвакуации в первую очеред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00" w:after="1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По возможности немедленно оставьте зону затопления согласно схемы (плана) эваку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00" w:after="1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Перед выходом из дома отключите электро- и газоснабжение, погасите огонь в печах. Закройте окна и двери, если есть время – закройте окна и двери первого этажа досками (щитами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00" w:after="1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При невозможности эвакуироваться – поднимитесь на верхние этажи. Если дом одноэтажный – займите чердачные помещ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00" w:after="1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 До прибытия помощи оставайтесь на верхних этажах, крышах, деревья или других возвышениях, сигнализируйте спасателям, чтобы они имели возможность быстро Вас обнаружит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00" w:after="1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Оказавшись в воде, снимите с себя тяжёлую одежду и обувь, отыщите вблизи предметы, которыми можно воспользоваться до получения помощи, используйте деревья, высокие конструкции зд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00" w:after="1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. Не переполняйте спасательные средства (катера, лодки, плоты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00" w:after="1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Вы в машин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00" w:after="1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Избегайте езды по залитой дороге, - Вас может снести течение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00" w:after="1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Если Вы оказались в зоне затопления, а машина сломалась, покиньте её и вызовите помощ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00" w:after="1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ия после спада вод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00" w:after="1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Слушайте радио и следуйте инструкциям спасательных служб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00" w:after="1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Соблюдайте осторожность, вернувшись в дом. Проверьте, надёжны ли его конструкции (стены, полы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00" w:after="1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Обнаружив в доме и вокруг него лужу стоячей воды, примите меры дезинфекции – залейте отбеливателем или засыпьте хлорной известь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00" w:after="1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Не отводите всю воду сразу: (это может повредить фундамент) – каждый день отводите только около трети общего объёма вод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00" w:after="1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Не живите в доме, где осталась стоящая в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00" w:after="1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 Опасайтесь электрического удара – если слой воды на полу толще 5 см., носите резиновые сапог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00" w:after="1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 Убедитесь в том, что электрические кабели не контактируют с водой. В затопленных местах немедленно отключайте электропитание на распределительных щитах, если вы этого ещё не сделал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00" w:after="1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. Если пол у электрощита влажный, накройте его сухой доской и стойте на ней. Чтобы отключить электричество, воспользуйтесь сухой палко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00" w:after="1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Если Вы подозреваете, что питьевая вода в колодце или колонке загрязнена, используйте воду, заранее запасённую в бутылках, или же кипятите её в течение 5 мину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00" w:after="1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. Вымойте или обеззаразьте загрязнённую посуду и столовые приборы, используя для этого кипяток или отбеливатель (чайную ложку отбеливателя на раковину, наполненную водой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00" w:after="1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1. Очистите дом от всех обломков и пропитанных водой предмет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00" w:after="1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2. Уберите оставшийся ил и грязь , выбросьте загрязнённые постельные принадлежности, одежду, мебель и другие предмет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00" w:after="1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Протрите все поверхности в доме. При этом обеспечьте хорошую вентиляцию, чтобы очистить воздух от токсичных испарений.</w:t>
      </w:r>
    </w:p>
    <w:p>
      <w:pPr>
        <w:pStyle w:val="Normal"/>
        <w:spacing w:lineRule="auto" w:line="276" w:before="0" w:after="200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11:00Z</dcterms:created>
  <dc:creator>Admin</dc:creator>
  <dc:description/>
  <cp:keywords/>
  <dc:language>en-US</dc:language>
  <cp:lastModifiedBy>Ксения</cp:lastModifiedBy>
  <dcterms:modified xsi:type="dcterms:W3CDTF">2013-05-07T11:46:00Z</dcterms:modified>
  <cp:revision>3</cp:revision>
  <dc:subject/>
  <dc:title/>
</cp:coreProperties>
</file>